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1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Alajaama ümbertõstmine. Langerma küla, Põhja-Pärnumaa vald, Pärnu maakond (TC0830)“ / 25_152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25 nr 7.1-2/25/1100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9216 Libatse-Langerm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18802:001:017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6133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21297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de rajamiseks (kaks 24 kV maakaablit ja üks 0,4 kV maakaabel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97392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14ecd18-7d08-4d20-9db2-1076a845a77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414ecd18-7d08-4d20-9db2-1076a845a7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8-04T10:5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